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1977216864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74173027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